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IWB does a widow suspect that cock-fighting bets led to her husband’s deat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5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boy take a job tracking black bea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are blowgun syringes carried around in a truc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6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 two chubby and one skinny friend call themselves the “Wanting Sisters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are bears tracked using a Cessn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often feel intimidated by a Chief Warrant Boatswain of the U. S.  Coast Guar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parent disregard his child’s description of seeing a murder victi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the spillway operator’s child questioned by the sherif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08-1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homemade trap break a two-by-four when it was being test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was a white Toyota truck found buried in the brus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 character asked to join a National Wildlife Conservancy campaig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re-trace the path she had followed into the swam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58-15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are windows blown out and car tires slashed to warn a campaigner to qu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65-166, 169, 1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 red and black mackinaw burned in a Franklin sto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8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daughter defy her father and say, “Shoot me, Papa.  Don’t shoot him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88-18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hypnotism used to gather information on two different murde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91-1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find information by reading assignments for English I at Ohio State Univers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0, 13, 17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 piece of blue cloth found hidden in the brus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are residents on the North Carolina side of the border considered “hicks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compare herself to “freckled biscuit dough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 dog valued at $50,000.00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are certain shoes called “tennies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 big patch of quicksand a local landmar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live in a house that is 120 years ol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see someone carrying something wrapped in a blanket or drop cloth and thinks she sees a shoeless foot sticking out of the end of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are there tales about snakes falling into boats from overhanging branches along the riv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 character attacked by two dogs and seeks refuge on the roo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spend the night in a burned out stum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finish high school at the age of fift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say he has seen too many doctors and hospital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live in a converted yellow school bu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not leave the house for four months except at nig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 two characters attend AA meeting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n injured hawk responsible for the establishment of a bird hospit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n artist exhibit his paintings in New Yor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watch a Matlock rer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refer to a psychiatrist as a “brain picker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character wear a red and black mackina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is a can of pebbles used as prote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80</w:t>
      </w:r>
    </w:p>
    <w:p>
      <w:pPr>
        <w:pStyle w:val="Normal"/>
        <w:rPr>
          <w:sz w:val="24"/>
        </w:rPr>
      </w:pPr>
      <w:r>
        <w:rPr>
          <w:sz w:val="24"/>
        </w:rPr>
        <w:t>IWB are hunting and fishing called a relig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nine-year-old discover a dead bod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Weimaraner chase a be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8-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WB does a girl have to be rescued from the roof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he Weirdo</w:t>
      </w:r>
      <w:r>
        <w:rPr>
          <w:sz w:val="24"/>
        </w:rPr>
        <w:t xml:space="preserve"> by Theodore Taylor, p. 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/>
      </w:pPr>
      <w:r>
        <w:rPr/>
        <w:t xml:space="preserve">In which book do animal rights environmentalists struggle with the rights of hunters? </w:t>
      </w:r>
      <w:r>
        <w:rPr>
          <w:b/>
        </w:rPr>
        <w:t>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360" w:hanging="0"/>
        <w:rPr/>
      </w:pPr>
      <w:r>
        <w:rPr/>
        <w:t>In which book is the setting a swamp in eastern North Carolina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360" w:hanging="0"/>
        <w:rPr/>
      </w:pPr>
      <w:r>
        <w:rPr/>
        <w:t>In which book is a seven year old murder case finally solved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a hypnotist used to help a young teen remember the details of a murder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the protagonist a teen girl who defies her father in order to stand up for what she believes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an environmentalist in charge of counting the bear population in a swamp area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one of the main characters disfigured from a plane crash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a man killed because he sees a poacher killing a bear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 teen boy’s father become an alcoholic because he cannot deal with the quilt he feels over the death of his wife and daughter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 girl join forces with a teen boy in order to persuade a community to continue a ban on hunting bears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y is a man killed because he owes a gambling debt to a man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 girl have to spend a night in a swamp hiding in an old tree swamp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a girl hired to keep her aunt and uncle’s dog for six weeks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 disfigured boy find a new purpose in life when he is hired as an assistant to an environmentalist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a teen girl torn between loyalty to her father and the new ideas of her boyfriend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a murder victim thought to be hidden in quicksand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 teen boy make a speech denouncing the evils of killing wildlife for pleasure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is a murder linked to a gambling debt from cockfights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 </w:t>
      </w:r>
      <w:r>
        <w:rPr/>
        <w:t>In which book does a nine-year-old girl find a body in a swamp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 environmentalists collar and track bears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 a boy and his father live in a swamp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 teen girl question the murder victim’s wife in order to help solve the case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will the reader find excerpts from an English paper written by one of the characters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 young man decide to quit hiding from his disfigurement and face the world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In which book does an old man protect a killer because this killer provides him with wild meat to eat?</w:t>
      </w:r>
      <w:r>
        <w:rPr>
          <w:b/>
        </w:rPr>
        <w:t xml:space="preserve"> The Weirdo</w:t>
      </w:r>
      <w:r>
        <w:rPr>
          <w:b/>
          <w:i w:val="false"/>
        </w:rPr>
        <w:t>, by Theodore Taylor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the book begin with the main character finding someone dead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spotting of a bright blue cloth the beginning of years of mystery and nightmares for the main character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Theodore Taylor pp 3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consider herself  “as plain as freckled biscuit dough?”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agree to keep a large dog for fifty dollars a week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it stated the “The wind is the breath of a dead bear?”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portion of the story told through papers written for a college English course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Theodore Taylor pp 9, 13, 17, 23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main character given a .410-guage shotgun for her 12</w:t>
      </w:r>
      <w:r>
        <w:rPr>
          <w:vertAlign w:val="superscript"/>
        </w:rPr>
        <w:t>th</w:t>
      </w:r>
      <w:r>
        <w:rPr/>
        <w:t xml:space="preserve"> birthday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recall her grandpa telling about using a fire-hollowed stump for shelter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described as a “Phantom of the Opera” without a mask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graduate student from NC State important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Theodore Taylor p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live in a converted school bus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Theodore Taylor p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 two chubby and one skinny friend call themselves the “Wanting Sisters?”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Theodore Taylor p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spillway operator’s child questioned by the sheriff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p 108-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does a character hate living on a farm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 pp 108-112</w:t>
      </w:r>
    </w:p>
    <w:p>
      <w:pPr>
        <w:pStyle w:val="Normal"/>
        <w:rPr/>
      </w:pPr>
      <w:r>
        <w:rPr/>
        <w:t>Theodore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was a white Toyota truck found buried in the brush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Theodore Taylor p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the quote, “In a different way I loved him more than my dad?”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character asked to join a National Wildlife Conservancy campaign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are windows blown out and car tires slashed to warn a campaigner to quit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 Theodore Taylor pp 165-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a graduate student missing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wb is hypnotism used to gather information on two different murders?</w:t>
      </w:r>
    </w:p>
    <w:p>
      <w:pPr>
        <w:pStyle w:val="Normal"/>
        <w:rPr/>
      </w:pPr>
      <w:r>
        <w:rPr>
          <w:u w:val="single"/>
        </w:rPr>
        <w:t>The Weirdo</w:t>
      </w:r>
      <w:r>
        <w:rPr/>
        <w:t xml:space="preserve"> Theodore Taylor  pp 191-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3:25:00Z</dcterms:created>
  <dc:creator>Parkway School</dc:creator>
  <dc:description/>
  <cp:keywords/>
  <dc:language>en-US</dc:language>
  <cp:lastModifiedBy>Watauga County Schools</cp:lastModifiedBy>
  <dcterms:modified xsi:type="dcterms:W3CDTF">2007-08-06T13:25:00Z</dcterms:modified>
  <cp:revision>2</cp:revision>
  <dc:subject/>
  <dc:title>IWB does a widow suspect that cock-fighting bets led to her husband’s death</dc:title>
</cp:coreProperties>
</file>